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1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veřejná zakázka malého rozsahu na služby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užby mobilního operátora pro město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: / DIČ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(dle přílohy č. 4 – cena za 48 měsíců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2-05-10T12:26:00Z</dcterms:modified>
  <cp:revision>29</cp:revision>
  <dc:subject/>
  <dc:title>KRYCÍ LIST NABÍDKY</dc:title>
</cp:coreProperties>
</file>